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сентября 2017  года                                                                                   № 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количественного и персонального состава постоянных</w:t>
      </w:r>
    </w:p>
    <w:p>
      <w:pPr>
        <w:pStyle w:val="Normal"/>
        <w:ind w:right="-5" w:hanging="0"/>
        <w:jc w:val="center"/>
        <w:rPr/>
      </w:pPr>
      <w:r>
        <w:rPr>
          <w:b/>
          <w:sz w:val="28"/>
        </w:rPr>
        <w:t>комитетов Совета муниципального района «Шилкинский район»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ab/>
        <w:t>Утвердить количественный и персональный состав постоянных комитетов Совета муниципального района «Шилкинский район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  <w:t>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Журкина Надежда Григорье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ягчилов Андрей Александрович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Пантелеев Иван Сергее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хотниченко Виталий Владими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Постоянный комитет по бюджету, налогам, тарифам и муниципальному имуществу в количестве 4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ородин Николай Васил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дышев Евгений Евген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альцева Наталья Викторо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авченко Сергей Николае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3. Постоянный комитет по социальной и молодежной политике, культуре и спорту в количестве 5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атурин Юрий Павло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Жарикова Инга Валерь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ышкин Роман Серге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ыбаков Алексей Анатол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ултанов Марат Арслан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Постоянный комитет по аграрной политике, промышленности, строительству, транспорту и связи, предпринимательству в количестве 4  депутатов, персонально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лохин Евгений Евген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оваль Надежда Александро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итвинцев Станислав Юр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оисеев Сергей Борисо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17-09-26T10:53:00Z</cp:lastPrinted>
  <dcterms:modified xsi:type="dcterms:W3CDTF">2017-09-26T01:53:00Z</dcterms:modified>
  <cp:revision>23</cp:revision>
  <dc:subject/>
  <dc:title/>
</cp:coreProperties>
</file>